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6. Результат «под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39"/>
        <w:gridCol w:w="2356"/>
        <w:gridCol w:w="2534"/>
        <w:gridCol w:w="2268"/>
        <w:gridCol w:w="2268"/>
        <w:gridCol w:w="1642"/>
        <w:gridCol w:w="971"/>
        <w:gridCol w:w="865"/>
        <w:gridCol w:w="65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/доку-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ы, являющийся (иеся) результатом «подуслуг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 к документу/докум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, являющимся результатом «подуслуги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резуль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услуги»</w:t>
            </w:r>
          </w:p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(положительный/           отрицате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Форма документа/докумен-</w:t>
            </w:r>
          </w:p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тов, являющегося(ихся) результатом «подуслуг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Образец документа/докумен-тов, являющегося(ихся) результатом "подуслуги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результата «подуслуги»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 не востребованных заявителем результатов "подуслуги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рган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ФЦ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слуга №1. Назначение и выплата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б отказе в назначении и выплате компенсации;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я о назначении и выплате компенсации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тказе в назначении и выплате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домления об отказе в назначении и выплате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назначении и выплате компенсации (об отказе в назначении и выплате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назначении и выплате  компенсации (об отказе в назначении и выплате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услуга № 2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озобновлении выплаты компенсации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возобновлениивыплаты компенсации (об отказе в возобновлении выплаты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возобновлениивыплаты компенсации (об отказе в возобновлении выплаты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слуга № 3. 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 xml:space="preserve">на уплату взноса на капитальный ремонт общего имущества в многоквартирном доме на территории Смоленской области, приостановленной по причине неуплата заявителем текущих платежей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 течение двух месяцев подряд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о возобновлении выплаты компенсации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возобновлениивыплаты компенсации (об отказе в возобновлении выплаты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возобновлениивыплаты компенсации (об отказе в возобновлении выплаты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>Подуслуга № 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Cs w:val="24"/>
              </w:rPr>
              <w:t xml:space="preserve">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szCs w:val="24"/>
              </w:rPr>
              <w:t xml:space="preserve">, приостановленной по причине невыполнения заявителем условий соглашения о погашении задолженности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о возобновлении выплаты компенсации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возобновлениивыплаты компенсации (об отказе в возобновлении выплаты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возобновлении выплаты  компенсации (об отказе в возобновлении выплаты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rPr/>
            </w:pPr>
            <w:r>
              <w:rPr>
                <w:sz w:val="22"/>
                <w:szCs w:val="22"/>
              </w:rPr>
              <w:t xml:space="preserve">Подуслуга № 5.  </w:t>
            </w:r>
            <w:r>
              <w:rPr>
                <w:szCs w:val="24"/>
              </w:rPr>
              <w:t xml:space="preserve">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szCs w:val="24"/>
              </w:rPr>
              <w:t xml:space="preserve">, приостановленной по причине </w:t>
            </w:r>
            <w:r>
              <w:rPr/>
              <w:t xml:space="preserve">неуплаты гражданином текущих платежей 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 xml:space="preserve">взноса на капитальный ремонт общего имущества в многоквартирном доме на территории Смоленской области в течение двух месяцев подряд или  невыполнения гражданином условий соглашения о погашении задолженности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sz w:val="22"/>
                <w:szCs w:val="22"/>
              </w:rPr>
              <w:t>.</w:t>
            </w:r>
            <w:r>
              <w:rPr/>
              <w:t>, при наличии уважительных причин возникновения указанных случаев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 возобновлении выплаты компенс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б отказе в возобновл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возобновлении выплаты компенсации  (положительный результа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о возобновлении выплаты компенсации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б отказе в возобновлении выплаты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 (решение о возобновлении выплаты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 о возобновлении выплаты компенс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44 (решение об отказе в возобновлении выплаты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возобновлении выплаты компенсации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возобновлениивыплаты компенсации (об отказе в возобновлении выплаты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возобновлении выплаты  компенсации (об отказе в возобновлении выплаты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/>
              <w:t>Подуслуга № 6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Cs w:val="24"/>
              </w:rPr>
              <w:t xml:space="preserve">Возобновление выплаты компенсации 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szCs w:val="24"/>
              </w:rPr>
              <w:t xml:space="preserve">, в случае </w:t>
            </w:r>
            <w:r>
              <w:rPr/>
              <w:t xml:space="preserve"> непогашения задолженности по </w:t>
            </w:r>
            <w:r>
              <w:rPr>
                <w:sz w:val="22"/>
                <w:szCs w:val="22"/>
              </w:rPr>
              <w:t xml:space="preserve">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 назначении и выплате компенсации;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- решение об отказе в назначении и выплате компенсации;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 назначении и выплате компенсации  (положительный результа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я о назначении и выплате компенсации (положительный результа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б отказе в назначении и выплате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домления об отказе в назначении и выплате компенсации 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(решение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 (реш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 (решение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я о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 (реш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ведомление об отказе в назначении и выплате компенс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назначении и выплате компенсации (об отказе в назначении и выплате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назначении и выплате  компенсации (об отказе в назначении и выплате компенсации)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Подуслуга № 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Cs w:val="24"/>
              </w:rPr>
              <w:t xml:space="preserve">Прекращение выплаты компенсации 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</w:t>
            </w:r>
            <w:r>
              <w:rPr>
                <w:szCs w:val="24"/>
              </w:rPr>
              <w:t>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екращении выплаты компенс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прекращении выплаты компенсации  (положительный результа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я о прекращении выплаты компенсации (положи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49 (решение о прекращении выплате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51 (уведомление о прекращении выплаты компенс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50 (решение о прекращении выплате компенс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52 (уведомление о прекращении выплаты компенсаци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прекращении выплаты компенсации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прекращении выплаты компенсации, посредством указанных порталов в личный кабинет заявител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-но пра-вовых доку-ментах срок хране-ния невост-ребованных резуль-татов не уста-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-мативно-право-вых доку-мен-тах срок хра-нения невос-требо-ван-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услуга № 8. </w:t>
            </w:r>
            <w:r>
              <w:rPr/>
              <w:t>Выплата начисленной компенсации расходов на уплату взноса на капитальный ремонт общего имущества в многоквартирном доме на территории Смоленской области, подлежавшей выплате получателю, но не полученной им при жизн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о выплате недополученной компенс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об отказе в выплате недополученной компенсации расходов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 печатают-ся с использованием, как правило, текстово-го редактора Microsoft Word for Windows размером шриф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 Times New Roman через 1 межстрочный интервал. Для выделе-ния заголовка в при-ложениях могут использоваться про-писные буквы, полу-жирный шриф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ормления таб-личных материалов допускается исполь-зование размеров шрифта № 10, 11, 12. Документы и прило-жения к ним печа-таются на стан-дартных листах бума-ги формата А4 (210 х 297 мм). Каждый лист документа, оформ-ленный как на бланке, так и без него, должен иметь поля не мен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е –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е – 1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– 2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– 20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оформлении текста документа на двух и более стра-ницах вторая и после-дующие страницы должны быть прону-мерованы. Порядковые номера страниц прос-тавляются арабскими цифрами без точки на расстоянии 15 мм от верхнего края листа в центре верхнего поля докум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ы документов написаны разборчиво, в документах нет подчисток, приписок, зачеркнутых слов и иных неоговоренных исправлений; должна стоять подпись дол-жностного лица подготовившего доку-мент, дата составле-ния документа, печать организ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Решение о выплате недополученной компенсации расходов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ожительный результат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едомление о выплате недополученной компенсации расход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ложительный результат);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шение об отказе в выплате недополученной компенсации расходов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трицательный результат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ведомление об отказе в выплате недополученной компенсации расход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трицательный результа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 (решение о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ведомление о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 (решение об отказе в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ведомление об отказе в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 (решение о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ведомление о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0 (решение об отказе в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ведомление об отказе в выплате недополученной компенсации расходов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симости от способа обращения, избранного заявителем, вручает лично заявителю (представителю заявителя) или направляет заявителю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(письмом или электронной почтой) уведомление о назначении и выплате компенсации (об отказе в назначении и выплате компенсации).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выбора заявителем способа получения результата предоставле-</w:t>
            </w:r>
          </w:p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ния государственной услуги посредством Единого и (или) Регионального порталов специалист ОСЗН направляет уведомление о назначении и выплате  компенсации (об отказе в назначении и выплате компенсации), посредством указанных порталов в личный кабинет заявителя.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В нормативно правовых доку-ментах срок хранения невост-ребованных результатов не установл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851"/>
      <w:pgNumType w:start="5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user</cp:lastModifiedBy>
  <cp:lastPrinted>2017-11-09T16:56:00Z</cp:lastPrinted>
  <dcterms:modified xsi:type="dcterms:W3CDTF">2017-12-01T08:00:00Z</dcterms:modified>
  <cp:revision>1069</cp:revision>
  <dc:subject/>
  <dc:title>РЕКОМЕНДАЦИИ ПО РЕАЛИЗАЦИИ МЕРОПРИЯТИЙ «ДОРОЖНОЙ КАРТЫ»</dc:title>
</cp:coreProperties>
</file>